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 w:bidi="he-IL"/>
        </w:rPr>
        <w:t>Diocesi di Pozzuoli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 w:bidi="he-IL"/>
        </w:rPr>
        <w:t xml:space="preserve">Ufficio diocesano per la pastorale scolastica e dell’Università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 w:bidi="he-IL"/>
        </w:rPr>
        <w:t>Servizio diocesano per l’insegnamento della religione cattolic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 w:bidi="he-IL"/>
        </w:rPr>
        <w:t>Via Campi Flegrei n. 12- 80078 Pozzuoli (NA)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u w:val="single"/>
          <w:lang w:val="en-US" w:eastAsia="it-IT" w:bidi="he-I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it-IT" w:bidi="he-IL"/>
        </w:rPr>
        <w:t xml:space="preserve">Telefax: 0815264393       email: 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8"/>
            <w:szCs w:val="28"/>
            <w:u w:val="single"/>
            <w:lang w:val="en-US" w:eastAsia="it-IT" w:bidi="he-IL"/>
          </w:rPr>
          <w:t>irc@diocesipozzuoli.org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  <w:lang w:val="en-US" w:eastAsia="it-IT" w:bidi="he-IL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US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val="en-US"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it-IT"/>
        </w:rPr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ot. n.1 U.P.I.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1/18                                                                                          Pozzuoli,    29/08/20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l’ 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zione Generale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. Dott. Fabrizio Perrell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fabrizio.perrella.na@istruzione.i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it-IT" w:bidi="he-I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it-IT" w:bidi="he-I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 p.c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D 33° “RISORGIMENTO”</w:t>
      </w:r>
      <w:r>
        <w:rPr>
          <w:rFonts w:cs="Times New Roman" w:ascii="Times New Roman" w:hAnsi="Times New Roman"/>
          <w:sz w:val="24"/>
          <w:szCs w:val="24"/>
        </w:rPr>
        <w:t xml:space="preserve"> (NA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C MICHELANGELO AUGUSTO </w:t>
      </w:r>
      <w:r>
        <w:rPr>
          <w:rFonts w:cs="Times New Roman" w:ascii="Times New Roman" w:hAnsi="Times New Roman"/>
          <w:sz w:val="24"/>
          <w:szCs w:val="24"/>
        </w:rPr>
        <w:t>(NA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ggetto: Utilizzazioni a.s. 2018/2019 - Insegnante di Religione Cattolica </w:t>
      </w:r>
      <w:r>
        <w:rPr>
          <w:rFonts w:cs="Times New Roman" w:ascii="Times New Roman" w:hAnsi="Times New Roman"/>
          <w:sz w:val="24"/>
          <w:szCs w:val="24"/>
          <w:lang w:val="en-US" w:eastAsia="it-IT"/>
        </w:rPr>
        <w:t xml:space="preserve">GUIDOTTI GIULI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a la domanda di utilizzazione dell’ins. GUIDOTTI GIULIA nata a Napoli (NA) il 21/08/57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a la dotazione organica dell’Insegnamento della Religione Cattolica nel territorio afferente la diocesi di Pozzuoli per l’a.s. 2018/2019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o il Dpr 20/08/2012 n.175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sta la Legge 186/03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SI PROPONE 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 l’anno scolastico 2018/2019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’Ins. </w:t>
      </w:r>
      <w:r>
        <w:rPr>
          <w:rFonts w:cs="Times New Roman" w:ascii="Times New Roman" w:hAnsi="Times New Roman"/>
          <w:sz w:val="24"/>
          <w:szCs w:val="24"/>
          <w:lang w:val="en-US" w:eastAsia="it-IT"/>
        </w:rPr>
        <w:t>GUIDOTTI GIULIA nata a Napoli (NA) il 21/08/57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val="en-US" w:eastAsia="it-IT"/>
        </w:rPr>
      </w:pPr>
      <w:r>
        <w:rPr>
          <w:rFonts w:cs="Times New Roman" w:ascii="Times New Roman" w:hAnsi="Times New Roman"/>
          <w:sz w:val="24"/>
          <w:szCs w:val="24"/>
          <w:lang w:val="en-US" w:eastAsia="it-IT"/>
        </w:rPr>
        <w:t>20 ore CD 33° “RISORGIMENTO”</w:t>
      </w:r>
      <w:r>
        <w:rPr>
          <w:rFonts w:cs="Times New Roman" w:ascii="Times New Roman" w:hAnsi="Times New Roman"/>
          <w:sz w:val="24"/>
          <w:szCs w:val="24"/>
        </w:rPr>
        <w:t xml:space="preserve"> (NA) - </w:t>
      </w:r>
      <w:r>
        <w:rPr>
          <w:rFonts w:cs="Times New Roman" w:ascii="Times New Roman" w:hAnsi="Times New Roman"/>
          <w:sz w:val="24"/>
          <w:szCs w:val="24"/>
          <w:lang w:val="en-US"/>
        </w:rPr>
        <w:t>Scuola Primaria</w:t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it-IT"/>
        </w:rPr>
        <w:t xml:space="preserve">2 ore IC MICHELANGELO AUGUSTO </w:t>
      </w:r>
      <w:r>
        <w:rPr>
          <w:rFonts w:cs="Times New Roman" w:ascii="Times New Roman" w:hAnsi="Times New Roman"/>
          <w:sz w:val="24"/>
          <w:szCs w:val="24"/>
        </w:rPr>
        <w:t xml:space="preserve">(NA)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cuola Primaria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2 ore di programmazione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Scuola Primar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 resta in attesa di copia del provvedimen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l Direttore dell’Ufficio per la pastorale scolastic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ab/>
        <w:t xml:space="preserve">                         sac. Vitale Luon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@diocesipozzuoli.org" TargetMode="External"/><Relationship Id="rId3" Type="http://schemas.openxmlformats.org/officeDocument/2006/relationships/hyperlink" Target="mailto:fabrizio.perrella.n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0:40:00Z</dcterms:created>
  <dc:creator>Fulvio</dc:creator>
  <dc:description/>
  <cp:keywords/>
  <dc:language>en-US</dc:language>
  <cp:lastModifiedBy>Fulvio Feleppa</cp:lastModifiedBy>
  <dcterms:modified xsi:type="dcterms:W3CDTF">2018-08-29T20:12:00Z</dcterms:modified>
  <cp:revision>6</cp:revision>
  <dc:subject/>
  <dc:title/>
</cp:coreProperties>
</file>